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Тарас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Тарасовского сельского поселения Тарасовского района на 2019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0 и 2021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60"/>
        <w:gridCol w:w="1760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6 043.4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5 327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826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2 20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6 287.1 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 90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 987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.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3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7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7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8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869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рганизация благоустройства территории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 040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 92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 21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97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82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11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943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907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907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0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3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53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муниципального управления и муниципальной службы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ind w:left="39" w:firstLine="102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ого развития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ind w:left="3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Муниципальная программа Тарасо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современной городской среды на  территории Тарасовского сельского поселения Тарасовского района»</w:t>
            </w:r>
          </w:p>
          <w:p>
            <w:pPr>
              <w:pStyle w:val="Normal"/>
              <w:autoSpaceDE w:val="false"/>
              <w:ind w:left="39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ых территорий Тарас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ind w:left="39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гоустройство общественных территорий Тарасовского сельского поселения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, в рамках подпрограммы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ых территорий Тарас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Тарасо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Формирование современной городской среды на  территории Тарасовского сельского поселения Тарасовского района»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 муниципальных) нужд)</w:t>
            </w:r>
          </w:p>
          <w:p>
            <w:pPr>
              <w:pStyle w:val="Normal"/>
              <w:autoSpaceDE w:val="false"/>
              <w:ind w:left="39" w:firstLine="102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00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деятельности Администрации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427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2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419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87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4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21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61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1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82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63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65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78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6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 538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77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6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 438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67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48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730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5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судебных актов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99 9 00 9999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5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77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2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.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5:00Z</dcterms:created>
  <dc:creator>Захарова</dc:creator>
  <dc:description/>
  <cp:keywords/>
  <dc:language>en-US</dc:language>
  <cp:lastModifiedBy>User</cp:lastModifiedBy>
  <cp:lastPrinted>2017-10-27T14:45:00Z</cp:lastPrinted>
  <dcterms:modified xsi:type="dcterms:W3CDTF">2019-09-09T07:38:00Z</dcterms:modified>
  <cp:revision>17</cp:revision>
  <dc:subject/>
  <dc:title/>
</cp:coreProperties>
</file>